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320"/>
        <w:gridCol w:w="2190"/>
        <w:gridCol w:w="5732"/>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SASP Summative assignment: Part A</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posed Title: </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Topic: What is the topic for the scheme of work you plan to write? Feel free to add as much detail as possible below including age range, subject, key concepts or ideas, specification reference if appropriate</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80" w:leader="none"/>
              </w:tabs>
              <w:spacing w:before="0" w:after="0"/>
              <w:rPr/>
            </w:pPr>
            <w:r>
              <w:rPr/>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 xml:space="preserve">Research </w:t>
            </w:r>
          </w:p>
        </w:tc>
        <w:tc>
          <w:tcPr>
            <w:tcW w:w="79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Please list some of the main papers/books/resources that you plan to use to use to support the work you will be carrying out. These must include some that relate to the content of the lessons and some that relate to the teaching itself (e.g. use of practical work, models and analogies, etc). Please also add in any comments that help explain why/how they will be usefu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1</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2</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3</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4</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5</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 6</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79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Please list below the evidence you plan to collect to help evaluate the effectiveness of the lesson and how you plan to use it</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Evidence</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you will use it</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bidi w:val="0"/>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47:00Z</dcterms:created>
  <dc:creator>James</dc:creator>
  <dc:description/>
  <cp:keywords/>
  <dc:language>en-US</dc:language>
  <cp:lastModifiedBy>Neil Adams</cp:lastModifiedBy>
  <dcterms:modified xsi:type="dcterms:W3CDTF">2011-04-28T09:47:00Z</dcterms:modified>
  <cp:revision>2</cp:revision>
  <dc:subject/>
  <dc:title>SASP Summative assignment: Part A</dc:title>
</cp:coreProperties>
</file>